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1292"/>
        <w:gridCol w:w="2520"/>
        <w:gridCol w:w="2520"/>
        <w:gridCol w:w="1620"/>
      </w:tblGrid>
      <w:tr>
        <w:trPr>
          <w:trHeight w:val="105" w:hRule="exact"/>
        </w:trPr>
        <w:tc>
          <w:tcPr>
            <w:tcW w:w="2906" w:type="dxa"/>
            <w:gridSpan w:val="2"/>
            <w:tcBorders/>
            <w:vAlign w:val="center"/>
          </w:tcPr>
          <w:p>
            <w:pPr>
              <w:pStyle w:val="1CStyle13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1CStyle0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1CStyl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1CStyle2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566" w:type="dxa"/>
            <w:gridSpan w:val="5"/>
            <w:tcBorders/>
            <w:vAlign w:val="center"/>
          </w:tcPr>
          <w:p>
            <w:pPr>
              <w:pStyle w:val="1CStyle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ЯСНИТЕЛЬНАЯ ЗАПИСКА</w:t>
            </w:r>
          </w:p>
          <w:p>
            <w:pPr>
              <w:pStyle w:val="1CStyle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 БАЛАНСУ УЧРЕЖДЕНИЯ</w:t>
            </w:r>
          </w:p>
        </w:tc>
      </w:tr>
      <w:tr>
        <w:trPr/>
        <w:tc>
          <w:tcPr>
            <w:tcW w:w="2906" w:type="dxa"/>
            <w:gridSpan w:val="2"/>
            <w:tcBorders/>
            <w:vAlign w:val="bottom"/>
          </w:tcPr>
          <w:p>
            <w:pPr>
              <w:pStyle w:val="1CStyle4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1CStyle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2906" w:type="dxa"/>
            <w:gridSpan w:val="2"/>
            <w:tcBorders/>
            <w:vAlign w:val="bottom"/>
          </w:tcPr>
          <w:p>
            <w:pPr>
              <w:pStyle w:val="1CStyle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1CStyle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1C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 ОК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rPr/>
            </w:pPr>
            <w:r>
              <w:rPr>
                <w:rFonts w:cs="Times New Roman" w:ascii="Times New Roman" w:hAnsi="Times New Roman"/>
              </w:rPr>
              <w:t>0503760</w:t>
            </w:r>
          </w:p>
        </w:tc>
      </w:tr>
      <w:tr>
        <w:trPr/>
        <w:tc>
          <w:tcPr>
            <w:tcW w:w="2906" w:type="dxa"/>
            <w:gridSpan w:val="2"/>
            <w:tcBorders/>
            <w:vAlign w:val="bottom"/>
          </w:tcPr>
          <w:p>
            <w:pPr>
              <w:pStyle w:val="1CStyle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1CStyle9"/>
              <w:rPr/>
            </w:pPr>
            <w:r>
              <w:rPr>
                <w:rFonts w:cs="Times New Roman" w:ascii="Times New Roman" w:hAnsi="Times New Roman"/>
              </w:rPr>
              <w:t>на «01» января 2019 г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1C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9</w:t>
            </w:r>
          </w:p>
        </w:tc>
      </w:tr>
      <w:tr>
        <w:trPr/>
        <w:tc>
          <w:tcPr>
            <w:tcW w:w="2906" w:type="dxa"/>
            <w:gridSpan w:val="2"/>
            <w:tcBorders/>
            <w:vAlign w:val="bottom"/>
          </w:tcPr>
          <w:p>
            <w:pPr>
              <w:pStyle w:val="1CStyle1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</w:t>
            </w:r>
          </w:p>
          <w:p>
            <w:pPr>
              <w:pStyle w:val="1CStyle1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1CStyle12"/>
              <w:ind w:left="540" w:hanging="540"/>
              <w:jc w:val="left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>МБУ "ЦБС г.Белогорска"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1CStyle1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 ОК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8299</w:t>
            </w:r>
          </w:p>
        </w:tc>
      </w:tr>
      <w:tr>
        <w:trPr/>
        <w:tc>
          <w:tcPr>
            <w:tcW w:w="2906" w:type="dxa"/>
            <w:gridSpan w:val="2"/>
            <w:tcBorders/>
            <w:vAlign w:val="bottom"/>
          </w:tcPr>
          <w:p>
            <w:pPr>
              <w:pStyle w:val="1CStyle1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</w:t>
            </w:r>
          </w:p>
          <w:p>
            <w:pPr>
              <w:pStyle w:val="1CStyle1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1C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У "Управление культуры Администрации                                      г. Белогорск"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1C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</w:tr>
      <w:tr>
        <w:trPr/>
        <w:tc>
          <w:tcPr>
            <w:tcW w:w="2906" w:type="dxa"/>
            <w:gridSpan w:val="2"/>
            <w:tcBorders/>
            <w:vAlign w:val="bottom"/>
          </w:tcPr>
          <w:p>
            <w:pPr>
              <w:pStyle w:val="1C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ляющего полномочия учредителя</w:t>
            </w:r>
          </w:p>
          <w:p>
            <w:pPr>
              <w:pStyle w:val="1C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1C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1CStyle1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 ОКТ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0000</w:t>
            </w:r>
          </w:p>
        </w:tc>
      </w:tr>
      <w:tr>
        <w:trPr/>
        <w:tc>
          <w:tcPr>
            <w:tcW w:w="2906" w:type="dxa"/>
            <w:gridSpan w:val="2"/>
            <w:tcBorders/>
            <w:vAlign w:val="bottom"/>
          </w:tcPr>
          <w:p>
            <w:pPr>
              <w:pStyle w:val="1CStyle4"/>
              <w:jc w:val="left"/>
              <w:rPr/>
            </w:pPr>
            <w:r>
              <w:rPr>
                <w:rFonts w:cs="Times New Roman" w:ascii="Times New Roman" w:hAnsi="Times New Roman"/>
              </w:rPr>
              <w:t>Периодичность:  квартальная, годовая</w:t>
            </w:r>
          </w:p>
          <w:p>
            <w:pPr>
              <w:pStyle w:val="1CStyle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1C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1C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Балансу по 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730</w:t>
            </w:r>
          </w:p>
        </w:tc>
      </w:tr>
      <w:tr>
        <w:trPr/>
        <w:tc>
          <w:tcPr>
            <w:tcW w:w="1614" w:type="dxa"/>
            <w:tcBorders/>
            <w:vAlign w:val="bottom"/>
          </w:tcPr>
          <w:p>
            <w:pPr>
              <w:pStyle w:val="1C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</w:t>
            </w:r>
          </w:p>
          <w:p>
            <w:pPr>
              <w:pStyle w:val="1C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C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1C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1C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/>
        <w:tc>
          <w:tcPr>
            <w:tcW w:w="95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56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1CStyle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1CStyle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CStyle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CStyle2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ая структура учреждения.</w:t>
      </w:r>
    </w:p>
    <w:p>
      <w:pPr>
        <w:pStyle w:val="1CStyle26"/>
        <w:ind w:left="180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CStyle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zh-CN"/>
        </w:rPr>
        <w:t>Полное наименование учреждения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>Муниципальное бюджетное учреждение "Централизованная библиотечная система г.Белогорска"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Сокращенное наименование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>МБУ "ЦБС г.Белогорска"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Организационно-правовая форма: муниципальное бюджетное учреждение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>Юридический почтовый адрес и адрес местонахождения: 676852, г. Белогорск, ул. Малиновского, д. 18.</w:t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Подведомственных учреждений не имеет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МБУ "ЦБС г. Белогорска" </w:t>
      </w:r>
      <w:r>
        <w:rPr>
          <w:rFonts w:cs="Times New Roman" w:ascii="Times New Roman" w:hAnsi="Times New Roman"/>
          <w:sz w:val="26"/>
          <w:szCs w:val="26"/>
        </w:rPr>
        <w:t xml:space="preserve">включает в себя центральную городскую  библиотеку  им. М.Горького, филиалы № 2, № 6.    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Учредителем     МБУ "ЦБС г. Белогорска" является  МКУ "Управление культуры Администрации  г. Белогорск"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Учреждение является юридическим лицом, самостоятельно осуществляет финансово-хозяйственную деятельность, имеет самостоятельный баланс и лицевой счет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>обладает обособленным имуществом, которое закрепляется за ним на прав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оперативного 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Учреждение вправе от своего имени заключать договоры, приобретать и осуществлять имущественные и личные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zh-CN"/>
        </w:rPr>
        <w:t>неимущественные права, нести ответственность, быть истцом и ответчиком в суде, арбитражном суд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Собственник имущества: муниципальное образование г. Белогорс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Бухгалтерский учет ведется централизованной бухгалтерией МКУ «Управлени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культуры Администрации г. Белогорск» на основании договора на оказание услу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Номера лицевых счетов: </w:t>
      </w:r>
      <w:r>
        <w:rPr>
          <w:rFonts w:cs="Times New Roman" w:ascii="Times New Roman" w:hAnsi="Times New Roman"/>
          <w:sz w:val="26"/>
          <w:szCs w:val="26"/>
        </w:rPr>
        <w:t>20013Б00300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–для собственных средств учреждения и для средств субсидии на выполнение муниципального задания, </w:t>
      </w:r>
      <w:r>
        <w:rPr>
          <w:rFonts w:cs="Times New Roman" w:ascii="Times New Roman" w:hAnsi="Times New Roman"/>
          <w:sz w:val="26"/>
          <w:szCs w:val="26"/>
        </w:rPr>
        <w:t>21013Б00300  - для средств субсидии на иные цели</w:t>
      </w:r>
      <w:r>
        <w:rPr>
          <w:rFonts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1C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деятельности учреждения являются: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рганизация библиотечного обслуживания населения, комплектование и обеспечение сохранности библиотечных фондов библиотек городских округов;</w:t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платных услуг;</w:t>
      </w:r>
    </w:p>
    <w:p>
      <w:pPr>
        <w:pStyle w:val="1CStyle26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</w:rPr>
        <w:t>В течение шести лет (с 2012 года) учреждения работает с измененным типом (бюджетное учреждение), получает субсидии: на выполнение муниципального задания и на иные цели</w:t>
      </w:r>
      <w:r>
        <w:rPr>
          <w:rFonts w:cs="Times New Roman" w:ascii="Times New Roman" w:hAnsi="Times New Roman"/>
          <w:sz w:val="26"/>
          <w:szCs w:val="26"/>
          <w:lang w:eastAsia="zh-CN"/>
        </w:rPr>
        <w:t>,  осуществляет приносящую доход деятельность.</w:t>
      </w:r>
    </w:p>
    <w:p>
      <w:pPr>
        <w:pStyle w:val="Cs9765e6b3"/>
        <w:rPr/>
      </w:pPr>
      <w:r>
        <w:rPr>
          <w:rStyle w:val="Cs4b8b7c311"/>
        </w:rPr>
        <w:t>Рассчитаны нормативы стоимости единицы услуги и необходимые объемы средств доведены муниципальным заданием.</w:t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МБУ  оказывает муниципальные услуги: 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иблиотечное, библиографическое и информационное обслуживание пользователей библиотеки -  стоимость единицы услуги составляет 157,83 рублей.;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Учреждение выполняют следующие виды муниципальных работ:</w:t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иблиографическая обработка документов и создание каталогов»: 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Штатная численность сотрудников  составляет 18 штатных единицы, фактически среднесписочная  численность 17,6 человека.</w:t>
      </w:r>
    </w:p>
    <w:p>
      <w:pPr>
        <w:pStyle w:val="1CStyle26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b/>
          <w:sz w:val="26"/>
          <w:szCs w:val="26"/>
        </w:rPr>
        <w:t xml:space="preserve"> </w:t>
      </w:r>
    </w:p>
    <w:p>
      <w:pPr>
        <w:pStyle w:val="Style16"/>
        <w:numPr>
          <w:ilvl w:val="0"/>
          <w:numId w:val="1"/>
        </w:numPr>
        <w:spacing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ы деятельности учреждения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В рамках реализации Указа Президента  показатель «дорожной карты» по средней заработной плате работников  составил 32 412,41 руб./ме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</w:rPr>
        <w:t xml:space="preserve">- с целью стимулирования труда в Положениях об оплате труда работников сферы культуры, определен процент выплат стимулирующего характера за счет средств от приносящей доход деятельности: он варьирует от 50% до 70% и  зависит от величины трудового вклада каждого работника, создавая здоровую конкуренцию и интерес к осуществлению дополнительных платных услуг, создание новых форм и методов работы.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ы доплаты стимулирующего характера работникам учреждения культуры при формировании фонда оплаты труда на очередной финансовый год исходя из показателей по достижению средней заработной платы по «дорожной карте» за 2018 год.</w:t>
      </w:r>
    </w:p>
    <w:p>
      <w:pPr>
        <w:pStyle w:val="Style16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результатах выполнения заданий представлена в ф. 0503762                        « Сведения о выполнении государственного (муниципального) задания».</w:t>
      </w:r>
    </w:p>
    <w:p>
      <w:pPr>
        <w:pStyle w:val="Style16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услуге «Библиотечное, библиографическое и информационное обслуживание пользователей библиотеки» показатель исполнения в натуральном выражении равен 64 604 – число посещений. </w:t>
      </w:r>
    </w:p>
    <w:p>
      <w:pPr>
        <w:pStyle w:val="Style16"/>
        <w:spacing w:before="240" w:after="0"/>
        <w:jc w:val="both"/>
        <w:rPr/>
      </w:pPr>
      <w:r>
        <w:rPr>
          <w:sz w:val="26"/>
          <w:szCs w:val="26"/>
        </w:rPr>
        <w:t xml:space="preserve">- по муниципальной работе « Библиографическая обработка документов и создание каталогов» следующие показатели исполнения в натуральном выражении: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>систематическая картотека статей (СКС)- 900.;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систематическая картотека статей (Приамурье) – 1121;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расстановка карточек в традиционном справочно-поисковом аппарате в СКС и СКС «Приамурье» - 2021;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изъятие карточек из традиционного справочно-поискового аппарата – 10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 проверке междокументальных контрольных соотношений  форм 0503737 и 0503762  итоговый показатель  плановых назначений расходов в ф. 0503737  не соответствует идентичному показателю в ф. 0503762 – требуется пояснени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ункте 65.1 Инструкции, утвержденной приказом Минфина России от 25 марта 2011 г. №33н сказано: если объем государственной (муниципальной) услуги утвержден в натуральных показателях без плановых значений по финансовому обеспечению выполнения государственного (муниципального) задания по каждому виду услуги, графы 5 и 7 ф.0503762 не заполняются, заполняется только строка «Итого». Муниципальное  задание  учреждению на 2018 год  ГРБС «МКУ «Управлением культуры» были доведены в натуральных показателях без плановых значений по финансовому обеспечению. Себестоимость (графа 7) муниципальных услуг и работ (фактические расходы по Дт счета 4.109.61.000) итого по учреждению равны 9 778 614,53 руб., аналогичный показатель отражен в разделе 2 ф. 0503710 по КФО 4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муниципальной программы «Развитие и сохранение культуры и искусства в г. Белогорске на 2015-2020 гг.» в 2018 году реализованы следующие мероприятия по разделу «Мероприятия в сфере культуры и искусства»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общегородские мероприятия, организацией и проведением которых занималось учреждение израсходовано    173,682 тыс. руб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изведено комплектование книжных фондов на сумму 201,657 тыс. руб.;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изведена подписка на периодические издания для пополнения библиотечного фонда на сумму 194,245 тыс. руб.;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компьютерной техники для муниципальных библиотек  – 47,213 тыс. руб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ы мебель, стеллажи на общую сумму 188,937 тыс. руб.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-    заключены договора со СМИ для размещения рекламного материала на основные городские культурно-массовые мероприятия; публикацию статей в печатных изданиях на сумму 56,31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Успешная и полноценная работа учреждения культуры, а так же его привлекательность для населения напрямую зависит от оснащенности  оборудованием, инструментами, техническими средствами, костюмами, мебелью  и т.п. А в сегодняшних экономических условиях необходимо соответствовать современным требованиям и нормам для обеспечения конкурентоспособности учреждений культуры. 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 xml:space="preserve">В 2018 году деятельность  учреждения   была направлена на  достижение уставных целей: осуществление культурного досуга, удовлетворение запросов различных социальных групп населения города Белогорска, согласно муниципальному заданию, которое  формируется и утверждается Учредителем -   МКУ «Управлением культуры Администрации г. Белогорск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Раздел 3  Анализ отчета об исполнении учреждением плана его деятель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2018 году </w:t>
      </w:r>
      <w:r>
        <w:rPr>
          <w:sz w:val="26"/>
          <w:szCs w:val="26"/>
          <w:lang w:eastAsia="zh-CN"/>
        </w:rPr>
        <w:t xml:space="preserve">МБУ "ЦБС г. Белогорска" </w:t>
      </w:r>
      <w:r>
        <w:rPr>
          <w:sz w:val="26"/>
          <w:szCs w:val="26"/>
        </w:rPr>
        <w:t>было получено  от главного распорядителя бюджетных средств субсидий на иные цели 982 714,00 руб., это средства:</w:t>
      </w:r>
    </w:p>
    <w:p>
      <w:pPr>
        <w:pStyle w:val="Style16"/>
        <w:spacing w:lineRule="atLeast" w:line="240"/>
        <w:jc w:val="both"/>
        <w:rPr/>
      </w:pPr>
      <w:r>
        <w:rPr>
          <w:sz w:val="26"/>
          <w:szCs w:val="26"/>
        </w:rPr>
        <w:t>- Муниципальная программа "Развитие и сохранение культуры и искусства г. Белогорск на 2015-2020 годы", подпрограмма "Мероприятия в сфере культуры и искусства": организация и проведение мероприятий по реализации муниципальной программы, субсидии бюджетным учреждениям на иные цел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2018году на развитие материально – технической базы  пошло – 735,32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целом в 2018 году по источникам финансирования израсходовано средств на укрепление материально-технической базы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 счет средств субсидии на иные цели – 735,32 тыс. руб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 счет собственных средств учреждений – 52,0 тыс. руб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 счет безвозмездных поступлений – 40,8 тыс. руб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учреждении произошло пополнение компьютерной и мультимедийной техникой, озвучивающая аппаратура, пополнение книжного фонда. Это позволило учреждению поднять качество оказываемых муниципальных услуг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аздел 4 "Анализ показателей отчетности учреждения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труктуре основных средств по состоянию на 01.01.2019г. 0,8% занимает недвижимое имущество, переданное учреждению в оперативное управление ; 22,8% - приходится на машины и оборудование, 14,6% - инвентарь производственный и хозяйственный, 61,8% - прочие основные средства и 8,1% имущества является собственностью учреждений. В МБУ «ЦБС г. Белогорска» изъято из оперативного управления здание филиала библиотеки №5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iCs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учреждении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МБУ "ЦБС г. Белогорска" </w:t>
      </w:r>
      <w:r>
        <w:rPr>
          <w:rFonts w:cs="Times New Roman" w:ascii="Times New Roman" w:hAnsi="Times New Roman"/>
          <w:sz w:val="26"/>
          <w:szCs w:val="26"/>
        </w:rPr>
        <w:t xml:space="preserve"> в 2018 году заработано средств от приносящей доход деятельности  189,031 тыс. руб., из которых 35,0 тыс. руб. – это средства муниципального гра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Данная информация представлена в ф. 0503737 по приносящей доход деятельности.</w:t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Кредиторская задолженность перед поставщиками услуг, образовавшаяся на начало года полностью погашена, на конец года задолженность перед поставщиками, подотчетными лицами за счет собственных средств учреждения составила 9 816,67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ая информация представлена в ф. 0503769 –кредиторска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форме 0503769 (кредиторская)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казатели графы 5 по счету 4302хх000 не равны показателю графы 6 в части операций по восстановлению кассовых расходов. Отклонение всего на сумму 7 741,47 руб., в том числе по счетам:</w:t>
      </w:r>
    </w:p>
    <w:p>
      <w:pPr>
        <w:pStyle w:val="1CStyle26"/>
        <w:jc w:val="both"/>
        <w:rPr>
          <w:rStyle w:val="Cs4b8b7c31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30225000 – на сумму 7 241,47 руб.</w:t>
      </w:r>
    </w:p>
    <w:p>
      <w:pPr>
        <w:pStyle w:val="1CStyle26"/>
        <w:jc w:val="both"/>
        <w:rPr>
          <w:rFonts w:eastAsia="Arial" w:cs="Arial"/>
        </w:rPr>
      </w:pPr>
      <w:r>
        <w:rPr>
          <w:rStyle w:val="Cs4b8b7c311"/>
          <w:rFonts w:eastAsia="Arial"/>
        </w:rPr>
        <w:t xml:space="preserve">                                                                        </w:t>
      </w:r>
    </w:p>
    <w:p>
      <w:pPr>
        <w:pStyle w:val="1CStyle26"/>
        <w:jc w:val="both"/>
        <w:rPr>
          <w:rStyle w:val="Cs4b8b7c311"/>
          <w:color w:val="000000"/>
        </w:rPr>
      </w:pPr>
      <w:r>
        <w:rPr>
          <w:rFonts w:cs="Times New Roman" w:ascii="Times New Roman" w:hAnsi="Times New Roman"/>
          <w:sz w:val="26"/>
          <w:szCs w:val="26"/>
        </w:rPr>
        <w:t xml:space="preserve">- 430295000 – на сумму 500,00 руб., от виновного лица  на </w:t>
      </w:r>
      <w:r>
        <w:rPr>
          <w:rStyle w:val="Cs4b8b7c311"/>
        </w:rPr>
        <w:t>возмещение ущерба по предписанию.</w:t>
      </w:r>
    </w:p>
    <w:p>
      <w:pPr>
        <w:pStyle w:val="Normal"/>
        <w:jc w:val="both"/>
        <w:rPr>
          <w:rStyle w:val="Cs4b8b7c311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По счету 0 201 00   остатков  денежных средств нет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аличие остатков по счету 4 206 00 в сумме 2 444,39 руб. обусловлено оплатой авансовых платежей за январь 2019 года в декабре 2018г.  коммунальных расходов за электроэнергию в соответствии с условиями заключенных договор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Учредителем -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КУ "Управление культуры Администрации      г. Белогорск"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ключено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соглашени</w:t>
      </w:r>
      <w:r>
        <w:rPr>
          <w:rFonts w:cs="Times New Roman" w:ascii="Times New Roman" w:hAnsi="Times New Roman"/>
          <w:color w:val="000000"/>
          <w:sz w:val="26"/>
          <w:szCs w:val="26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на предостав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2019 году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учреждени</w:t>
      </w:r>
      <w:r>
        <w:rPr>
          <w:rFonts w:cs="Times New Roman" w:ascii="Times New Roman" w:hAnsi="Times New Roman"/>
          <w:color w:val="000000"/>
          <w:sz w:val="26"/>
          <w:szCs w:val="26"/>
        </w:rPr>
        <w:t>ю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субсиди</w:t>
      </w:r>
      <w:r>
        <w:rPr>
          <w:rFonts w:cs="Times New Roman" w:ascii="Times New Roman" w:hAnsi="Times New Roman"/>
          <w:color w:val="000000"/>
          <w:sz w:val="26"/>
          <w:szCs w:val="26"/>
        </w:rPr>
        <w:t>и на выполнение муниципальных заданий 20.12.2018г. Т к. соглашение заключено в текущем году на будущий год, в учреждении, получателе субсидии, начислен доход будущих периодов в сумме соглашений на муниципальное задание по Дт счета 42053100 и Кт счета 440140131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ы данной бухгалтерской операции отражены в ф. 0503769  </w:t>
      </w:r>
      <w:r>
        <w:rPr>
          <w:rFonts w:cs="Times New Roman" w:ascii="Times New Roman" w:hAnsi="Times New Roman"/>
          <w:sz w:val="26"/>
          <w:szCs w:val="26"/>
        </w:rPr>
        <w:t>по счету 440140000 в сумме 11 318 000,00 руб. в графе 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в ф. 0503730 по строке 510 в графе 8. Разница данного показателя на конец текущего года и на начало года отражены в ф. 0503721 по строке 550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редитового остатка в балансе (ф.0503730) по счету 1.303.00 «Платежи в бюджет» нет. Расчеты с бюджетом по данному счету произведены в полном обьеме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оздан резерв предстоящих расходов  по КОСГУ 211, 213,221,223, который в учете  отражен на счете 0.401.60.000 «Резервы предстоящих расходов» и в балансе отражен по строке 520:  по состоянию на 01.01.2019г. резерв  составил  389 437,03 руб., в том числе 389 348,03 руб. за счет средств субсидии на муниципальное задание; из которых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294 917,34 руб. это резерв по КОСГУ 211,; 89 065,03 руб. резерв по КОСГУ 213;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5 365,66 руб. резерв по КОСГУ 221; 89,00 руб. резерв по КОСГУ 221 -  за счет средств от приносящей доход деятельности. Более подробно данная информация раскрыта в ф.0503769 Кт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формированы и отражены на счете 040150000 «Резервы будущих расходов» в сумме 125 458,84руб., где отражены суммы оплаты подписки для пополнения библиотечного фонда  на 2019 г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ичие неисполненных обязательств по счету 0 208 00 обусловлено предоставлением авансовых отчетов подотчетными лицами по проведению новогодних мероприятий, выданных средств последними днями года.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учетной политики учреждения срок предоставления отчетных документов составляет 10 -30 дней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 проведении годовой инвентаризации основных средств и активов  расхождений с данными бухгалтерского учета 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 состоянию на 31.12.2019г.   остатков средств на лицевых счетах учреждения нет. Счетов в коммерческих банках  на конец отчетного периода 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tyle18"/>
        <w:spacing w:lineRule="exact" w:line="300"/>
        <w:jc w:val="left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По счету 5 304 06 000  «Расчеты с прочими кредиторами» отражены в бухгалтерском учете и бухгалтерской отчетности бюджетных, автономных учреждений  операции по принятию к учету вложений в особо ценное имущество, произведенных за счет субсидий на иные цели. По счету 4 304 06 000 «Расчеты с прочими кредиторами» отражены операции по принятию учреждениями к учету по виду деятельности «4» вложений в особо ценное имущество, произведенных за счет субсидий на иные цели, субсидии на осуществление капитальных вложений.  В 2018 г. данный показатель составил 405 196,14 руб. При проведении заключительных записей по счету 000 401.30,  эти данные отражены в ф.0503710. </w:t>
      </w:r>
    </w:p>
    <w:p>
      <w:pPr>
        <w:pStyle w:val="Style18"/>
        <w:spacing w:lineRule="exact" w:line="30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Кроме того, при проверке междокументальных контрольных соотношений  форм 0503710, ф. 0503721 и ф. 0503730  чистое увеличение прочей кредиторской задолженности, финансовый результат по счетам баланса , операции с обязательствами не соответствуют изменению остатков по ф.0503730 на сумму оборотов по счету 0 304 06 000 – 405 196,14 руб.</w:t>
      </w:r>
    </w:p>
    <w:p>
      <w:pPr>
        <w:pStyle w:val="Cse77a638e"/>
        <w:rPr/>
      </w:pPr>
      <w:r>
        <w:rPr>
          <w:rStyle w:val="Cs6f06fb841"/>
        </w:rPr>
        <w:t xml:space="preserve">   </w:t>
      </w:r>
      <w:r>
        <w:rPr>
          <w:rStyle w:val="Cs6f06fb841"/>
        </w:rPr>
        <w:t>В соответствии с приказом Минфина РФ № 29н от 20.02.2018г. в межотчетный период были скорректированы входящие остатки на 01.01.2018г. по измененным счетам бухгалтерского учета: 000101000,000302000,000303000, но в ф. 0503773 не отразилось изменение входящих остатков валюты баланса на 01.01.2018г., т.к. в балансе отражены итоги по синтетическим счетам учета, а изменения коснулись аналитических счетов учета,</w:t>
      </w:r>
      <w:r>
        <w:rPr>
          <w:rStyle w:val="Csd85882851"/>
        </w:rPr>
        <w:t xml:space="preserve"> </w:t>
      </w:r>
      <w:r>
        <w:rPr>
          <w:rStyle w:val="Cs6f06fb841"/>
        </w:rPr>
        <w:t>не оказали влияния на форму и порядок ее заполнения, кроме того, был</w:t>
      </w:r>
      <w:r>
        <w:rPr>
          <w:rStyle w:val="Csd85882851"/>
        </w:rPr>
        <w:t xml:space="preserve"> </w:t>
      </w:r>
      <w:r>
        <w:rPr>
          <w:rStyle w:val="Cs6f06fb841"/>
        </w:rPr>
        <w:t>осуществлен перевод в межотчетный период (31.05.2018г.) бухгалтерской справкой ф. 0504833. бухгалтерских операций, связанных с вышеуказанными изменениями плана счетов .</w:t>
      </w:r>
    </w:p>
    <w:p>
      <w:pPr>
        <w:pStyle w:val="Normal"/>
        <w:autoSpaceDE w:val="false"/>
        <w:jc w:val="both"/>
        <w:rPr>
          <w:rStyle w:val="Cs6f06fb84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аздел 5  Прочие вопросы деятельности учрежд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eastAsia="Courier New"/>
        </w:rPr>
        <w:t xml:space="preserve">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дельного учета поступления и выбытия средств, начисления работ и услуг учетной политикой установлен  следующий Порядок отражения </w:t>
      </w:r>
      <w:r>
        <w:rPr>
          <w:rFonts w:cs="Times New Roman" w:ascii="Times New Roman" w:hAnsi="Times New Roman"/>
          <w:w w:val="82"/>
          <w:sz w:val="26"/>
          <w:szCs w:val="26"/>
        </w:rPr>
        <w:t>в программе 1С-Бухгалтерия раздельного учета:</w:t>
      </w:r>
    </w:p>
    <w:p>
      <w:pPr>
        <w:pStyle w:val="ConsPlusNormal"/>
        <w:rPr>
          <w:rFonts w:ascii="Times New Roman" w:hAnsi="Times New Roman" w:cs="Times New Roman"/>
          <w:w w:val="82"/>
          <w:sz w:val="26"/>
          <w:szCs w:val="26"/>
        </w:rPr>
      </w:pPr>
      <w:r>
        <w:rPr>
          <w:rFonts w:cs="Times New Roman" w:ascii="Times New Roman" w:hAnsi="Times New Roman"/>
          <w:w w:val="82"/>
          <w:sz w:val="26"/>
          <w:szCs w:val="26"/>
        </w:rPr>
        <w:t>-    для корреспонденций, отражающих муниципальный грант – через ИФО «Муниципальный грант»</w:t>
      </w:r>
    </w:p>
    <w:p>
      <w:pPr>
        <w:pStyle w:val="ConsPlusNormal"/>
        <w:rPr>
          <w:rFonts w:ascii="Times New Roman" w:hAnsi="Times New Roman" w:cs="Times New Roman"/>
          <w:w w:val="82"/>
          <w:sz w:val="26"/>
          <w:szCs w:val="26"/>
        </w:rPr>
      </w:pPr>
      <w:r>
        <w:rPr>
          <w:rFonts w:cs="Times New Roman" w:ascii="Times New Roman" w:hAnsi="Times New Roman"/>
          <w:w w:val="82"/>
          <w:sz w:val="26"/>
          <w:szCs w:val="26"/>
        </w:rPr>
        <w:t>- для корреспонденций, отражающих муниципальную работу или услугу в учреждениях, где они указаны в муниципальном задании  - через ИФО, в котором указано соответствующее учреждение с наименованием услуги (работы)</w:t>
      </w:r>
    </w:p>
    <w:p>
      <w:pPr>
        <w:pStyle w:val="ConsPlusNormal"/>
        <w:rPr>
          <w:rFonts w:ascii="Times New Roman" w:hAnsi="Times New Roman" w:cs="Times New Roman"/>
          <w:w w:val="82"/>
          <w:sz w:val="26"/>
          <w:szCs w:val="26"/>
        </w:rPr>
      </w:pPr>
      <w:r>
        <w:rPr>
          <w:rFonts w:cs="Times New Roman" w:ascii="Times New Roman" w:hAnsi="Times New Roman"/>
          <w:w w:val="82"/>
          <w:sz w:val="26"/>
          <w:szCs w:val="26"/>
        </w:rPr>
        <w:t>- для корреспонденций, отражающих средства субсидии на иные цели – через ИФО, в котором указан код субсидии (наименование подпрограммы)</w:t>
      </w:r>
    </w:p>
    <w:p>
      <w:pPr>
        <w:pStyle w:val="1CStyle26"/>
        <w:jc w:val="both"/>
        <w:rPr>
          <w:rFonts w:ascii="Times New Roman" w:hAnsi="Times New Roman" w:cs="Times New Roman"/>
          <w:w w:val="82"/>
          <w:sz w:val="26"/>
          <w:szCs w:val="26"/>
        </w:rPr>
      </w:pPr>
      <w:r>
        <w:rPr>
          <w:rFonts w:cs="Times New Roman" w:ascii="Times New Roman" w:hAnsi="Times New Roman"/>
          <w:w w:val="82"/>
          <w:sz w:val="26"/>
          <w:szCs w:val="26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формирования в денежном выражении информации о затратах на  выполнение работ, услуг и хозяйственных операций, осуществляемых с ними, в учреждениях, где муниципальным заданием установлено несколько видов услуг (работ), применялись следующие группы счетов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.109.61.000 "Себестоимость готовой продукции, работ, услуг"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.109.81.000 "Общехозяйственные расходы";</w:t>
      </w:r>
    </w:p>
    <w:p>
      <w:pPr>
        <w:pStyle w:val="Normal"/>
        <w:rPr>
          <w:rFonts w:ascii="Times New Roman" w:hAnsi="Times New Roman" w:cs="Times New Roman"/>
          <w:w w:val="82"/>
          <w:sz w:val="24"/>
          <w:szCs w:val="24"/>
        </w:rPr>
      </w:pPr>
      <w:r>
        <w:rPr>
          <w:rFonts w:cs="Times New Roman" w:ascii="Times New Roman" w:hAnsi="Times New Roman"/>
          <w:w w:val="82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w w:val="82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82"/>
          <w:sz w:val="26"/>
          <w:szCs w:val="26"/>
        </w:rPr>
        <w:t xml:space="preserve">На счет 4.109.61.000 отнесены расходы, непосредственно участвующие в формировании стоимости услуги (работы) – прямые расходы: </w:t>
      </w:r>
    </w:p>
    <w:p>
      <w:pPr>
        <w:pStyle w:val="ConsPlusNormal"/>
        <w:ind w:firstLine="540"/>
        <w:rPr>
          <w:rFonts w:ascii="Times New Roman" w:hAnsi="Times New Roman" w:cs="Times New Roman"/>
          <w:w w:val="82"/>
          <w:sz w:val="26"/>
          <w:szCs w:val="26"/>
        </w:rPr>
      </w:pPr>
      <w:r>
        <w:rPr>
          <w:rFonts w:cs="Times New Roman" w:ascii="Times New Roman" w:hAnsi="Times New Roman"/>
          <w:w w:val="82"/>
          <w:sz w:val="26"/>
          <w:szCs w:val="26"/>
        </w:rPr>
        <w:t xml:space="preserve">     </w:t>
      </w:r>
      <w:r>
        <w:rPr>
          <w:rFonts w:cs="Times New Roman" w:ascii="Times New Roman" w:hAnsi="Times New Roman"/>
          <w:w w:val="82"/>
          <w:sz w:val="26"/>
          <w:szCs w:val="26"/>
        </w:rPr>
        <w:t>затраты на оплату труда  с начислениями на выплаты по оплате труда персонала, участвующего в процессе оказания услуг (работ), (включая административно-управленческий персонал),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ределение общехозяйственных расходов счета 4.109.81.000 произведено пропорционально прямым затратам на оплату труда последним днем отчетного финансового года Справко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4833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в соответствии с полученными по каждому учреждению коэффициентами распределения.</w:t>
      </w:r>
      <w:r>
        <w:rPr>
          <w:rFonts w:cs="Times New Roman" w:ascii="Times New Roman" w:hAnsi="Times New Roman"/>
          <w:w w:val="82"/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Списание затрат на оказание названных услуг (работ) автономного или бюджетного учреждения в рамках выполнения муниципального задания отражено бухгалтерской  проводкой последним днем отчетного года Справко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4833)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Дебет счета 4 401 10 131 "Доходы от оказания платных услуг"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Кредит счета 4 109 61  000 "Себестоимость готовой продукции, работ, услуг</w:t>
      </w:r>
    </w:p>
    <w:p>
      <w:pPr>
        <w:pStyle w:val="Cs9765e6b3"/>
        <w:rPr/>
      </w:pPr>
      <w:r>
        <w:rPr>
          <w:rStyle w:val="Cs4b8b7c311"/>
        </w:rPr>
        <w:t xml:space="preserve">          </w:t>
      </w:r>
      <w:r>
        <w:rPr>
          <w:rStyle w:val="Cs4b8b7c311"/>
        </w:rPr>
        <w:t>Ведение бухгалтерского учета осуществляется в соответствии с Приказом Минфина РФ от 23.12.2010г. № 183н. по автономным учреждениям и в соответствии с Приказом Минфина РФ от 16.12.2010г. № 174н по бюджетным учреждениям, приказом Минфина РФ от 01.12.2010г. №157н (с учетом вносимых изменений), приказа МУ «Отдел культуры Администрации г. Белогорск» № 211-д от 30.12.2011г. «Об утверждении дополнений к учетной политике для целей бухгалтерского и налогового учета», Приказа МКУ «Управление культуры Администрации г. Белогорск» № 209 от 25.12.2013г., № 71 от 26.02.2014г. «Об утверждении дополнений к учетной политике для целей бухгалтерского и налогового учета на 2014г.», Приказом № 34 от 07.02.2013г. внесены дополнения в учетную политику для участников и не участников бюджетного процесса. Также вносились изменения и дополнения в учетную политику казенного учреждения и его подведомственных учреждений, обслуживаемых централизованной бухгалтерией МКУ, в 2014году: Приказ № 35,36 от 16.01.14г., № 91 от 04.04.14г.,№ 258 от 29.12.14г. Также вносились изменения и дополнения в учетную политику казенного учреждения и его подведомственных учреждений, обслуживаемых централизованной бухгалтерией МКУ, в 2015году: Приказ № 52 от 11.03.15г., № 68/1 от 30.03.15г.,№ 100 от 21.04.15г., № 184 от 05.10.2015г. Вносились изменения и дополнения в учетную политику казенного учреждения и его подведомственных учреждений, обслуживаемых централизованной бухгалтерией МКУ, в 2016году: Приказ № 35 от 18.02.16г., № 59 от 20.04.16г.,№ 9д от 15.06.16г., № 96-д от 20.07.2016г.</w:t>
      </w:r>
    </w:p>
    <w:p>
      <w:pPr>
        <w:pStyle w:val="Cs9765e6b3"/>
        <w:rPr>
          <w:rStyle w:val="Cs4b8b7c311"/>
          <w:color w:val="000000"/>
          <w:sz w:val="24"/>
          <w:szCs w:val="24"/>
        </w:rPr>
      </w:pPr>
      <w:r>
        <w:rPr>
          <w:rStyle w:val="Cs4b8b7c311"/>
        </w:rPr>
        <w:t xml:space="preserve">         </w:t>
      </w:r>
      <w:r>
        <w:rPr>
          <w:rStyle w:val="Cs4b8b7c311"/>
        </w:rPr>
        <w:t>Также вносились изменения и дополнения в учетную политику казенного учреждения и его подведомственных учреждений, обслуживаемых централизованной бухгалтерией МКУ, в 2017году:№ 18 от 09.03.2017г. и №24 от 13.03.2017г.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носились изменения и дополнения в учетную политику казенного учреждения и его подведомственных учреждений, обслуживаемых централизованной бухгалтерией МКУ, в 2018году:  Приказ № 45  от 16.05.18г., </w:t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1-д, 25-д от 04.06.18г. , № 28-д от 18.06.18г., № 67-д от 29.12.2018г.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CStyle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Учет ведется в программном продукте 1С Бухгалтерия, версия 7.8; начисление заработной платы и страховых взносов - в программе "Интэп-заработная плата" с последующим  внесением данных по начислению журнала операций № 6 в программу 1С.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умажный вариант отчета соответствует электронному варианту в программном продукте «Свод-Смарт»         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вязи с отсутствием числовых показателей в составе годовой отчетности и пояснительной записки к ней не представлены формы и приложения: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CStyle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  </w:t>
      </w:r>
      <w:r>
        <w:rPr>
          <w:rFonts w:cs="Times New Roman" w:ascii="Times New Roman" w:hAnsi="Times New Roman"/>
          <w:sz w:val="26"/>
          <w:szCs w:val="26"/>
        </w:rPr>
        <w:t>Сведения о количестве обособленных подразделений (ф. 0503761);</w:t>
      </w:r>
    </w:p>
    <w:p>
      <w:pPr>
        <w:pStyle w:val="1CStyle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  </w:t>
      </w:r>
      <w:r>
        <w:rPr>
          <w:rFonts w:cs="Times New Roman" w:ascii="Times New Roman" w:hAnsi="Times New Roman"/>
          <w:sz w:val="26"/>
          <w:szCs w:val="26"/>
        </w:rPr>
        <w:t>Сведения о целевых иностранных кредитах (ф. 0503767);</w:t>
      </w:r>
    </w:p>
    <w:p>
      <w:pPr>
        <w:pStyle w:val="1CStyle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  </w:t>
      </w:r>
      <w:r>
        <w:rPr>
          <w:rFonts w:cs="Times New Roman" w:ascii="Times New Roman" w:hAnsi="Times New Roman"/>
          <w:sz w:val="26"/>
          <w:szCs w:val="26"/>
        </w:rPr>
        <w:t>Сведения о финансовых вложениях учреждения (ф. 0503771);</w:t>
      </w:r>
    </w:p>
    <w:p>
      <w:pPr>
        <w:pStyle w:val="1CStyle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  </w:t>
      </w:r>
      <w:r>
        <w:rPr>
          <w:rFonts w:cs="Times New Roman" w:ascii="Times New Roman" w:hAnsi="Times New Roman"/>
          <w:sz w:val="26"/>
          <w:szCs w:val="26"/>
        </w:rPr>
        <w:t>Сведения о суммах заимствований (ф. 0503772);</w:t>
      </w:r>
    </w:p>
    <w:p>
      <w:pPr>
        <w:pStyle w:val="1CStyle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Сведения об остатках денежных средств учреждения (ф. 0503779)</w:t>
      </w:r>
    </w:p>
    <w:p>
      <w:pPr>
        <w:pStyle w:val="1CStyle26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–   </w:t>
      </w:r>
      <w:r>
        <w:rPr>
          <w:rFonts w:cs="Times New Roman" w:ascii="Times New Roman" w:hAnsi="Times New Roman"/>
          <w:sz w:val="26"/>
          <w:szCs w:val="26"/>
        </w:rPr>
        <w:t>Сведения о вложениях в объекты недвижимого имущества, объектах незавершенного строительства (ф. 0503790).</w:t>
      </w:r>
    </w:p>
    <w:p>
      <w:pPr>
        <w:pStyle w:val="1CStyle26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–   </w:t>
      </w:r>
      <w:r>
        <w:rPr>
          <w:rFonts w:cs="Times New Roman" w:ascii="Times New Roman" w:hAnsi="Times New Roman"/>
          <w:sz w:val="26"/>
          <w:szCs w:val="26"/>
        </w:rPr>
        <w:t>Сведения о вложениях в объекты недвижимого имущества, объектах незавершенного строительства (ф. 0503791).</w:t>
      </w:r>
    </w:p>
    <w:p>
      <w:pPr>
        <w:pStyle w:val="1CStyle26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–   </w:t>
      </w:r>
      <w:r>
        <w:rPr>
          <w:rFonts w:cs="Times New Roman" w:ascii="Times New Roman" w:hAnsi="Times New Roman"/>
          <w:sz w:val="26"/>
          <w:szCs w:val="26"/>
        </w:rPr>
        <w:t>Сведения о вложениях в объекты недвижимого имущества, объектах незавершенного строительства (ф. 0503792).</w:t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ведения о вложениях в объекты недвижимого имущества, объектах незавершенного строительства (ф. 0503793).</w:t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– </w:t>
      </w:r>
      <w:r>
        <w:rPr>
          <w:rFonts w:cs="Times New Roman" w:ascii="Times New Roman" w:hAnsi="Times New Roman"/>
          <w:sz w:val="26"/>
          <w:szCs w:val="26"/>
        </w:rPr>
        <w:t>Сведения о вложениях в объекты недвижимого имущества, объектах незавершенного строительства (ф. 0503793).</w:t>
      </w:r>
    </w:p>
    <w:p>
      <w:pPr>
        <w:pStyle w:val="1C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– </w:t>
      </w:r>
      <w:r>
        <w:rPr>
          <w:rFonts w:cs="Times New Roman" w:ascii="Times New Roman" w:hAnsi="Times New Roman"/>
          <w:sz w:val="26"/>
          <w:szCs w:val="26"/>
        </w:rPr>
        <w:t>Сведения об исполнении судебных решений по денежным обязательствам учреждения  (ф. 0503295).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–Таблицы 5,6,7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1C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CStyle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03" w:type="dxa"/>
        <w:jc w:val="left"/>
        <w:tblInd w:w="-32" w:type="dxa"/>
        <w:tblLayout w:type="fixed"/>
        <w:tblCellMar>
          <w:top w:w="0" w:type="dxa"/>
          <w:left w:w="32" w:type="dxa"/>
          <w:bottom w:w="0" w:type="dxa"/>
          <w:right w:w="0" w:type="dxa"/>
        </w:tblCellMar>
      </w:tblPr>
      <w:tblGrid>
        <w:gridCol w:w="2197"/>
        <w:gridCol w:w="327"/>
        <w:gridCol w:w="605"/>
        <w:gridCol w:w="381"/>
        <w:gridCol w:w="372"/>
        <w:gridCol w:w="730"/>
        <w:gridCol w:w="221"/>
        <w:gridCol w:w="590"/>
        <w:gridCol w:w="871"/>
        <w:gridCol w:w="486"/>
        <w:gridCol w:w="373"/>
        <w:gridCol w:w="600"/>
        <w:gridCol w:w="835"/>
        <w:gridCol w:w="760"/>
        <w:gridCol w:w="38"/>
        <w:gridCol w:w="17"/>
      </w:tblGrid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5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52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2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 Баул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 подписи)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252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 Третьякова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 подписи)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312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ководитель планово - экономической службы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31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А. Никифорова</w:t>
            </w:r>
          </w:p>
        </w:tc>
        <w:tc>
          <w:tcPr>
            <w:tcW w:w="22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5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 подписи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388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Централизованная бухгалтерия</w:t>
            </w:r>
          </w:p>
        </w:tc>
        <w:tc>
          <w:tcPr>
            <w:tcW w:w="4706" w:type="dxa"/>
            <w:gridSpan w:val="8"/>
            <w:tcBorders/>
            <w:tcMar>
              <w:left w:w="8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EE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7753" w:type="dxa"/>
            <w:gridSpan w:val="12"/>
            <w:tcBorders/>
            <w:shd w:fill="D5EE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/>
            <w:tcMar>
              <w:left w:w="8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EE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7753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, ОГРН, ИНН, КПП, местонахождение)</w:t>
            </w:r>
          </w:p>
        </w:tc>
        <w:tc>
          <w:tcPr>
            <w:tcW w:w="835" w:type="dxa"/>
            <w:tcBorders/>
            <w:tcMar>
              <w:left w:w="8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EE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524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1358" w:type="dxa"/>
            <w:gridSpan w:val="3"/>
            <w:tcBorders/>
            <w:shd w:fill="D5EE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08" w:type="dxa"/>
            <w:gridSpan w:val="3"/>
            <w:tcBorders/>
            <w:shd w:fill="D5EE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52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)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 подписи)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313" w:type="dxa"/>
            <w:gridSpan w:val="3"/>
            <w:tcBorders/>
            <w:shd w:fill="D5EE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tcBorders/>
            <w:shd w:fill="D5EE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 Третьяков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shd w:fill="D5EE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 подписи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телефон, e-mail)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197" w:type="dxa"/>
            <w:tcBorders/>
            <w:shd w:fill="D5EE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   января 2019 г.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1CStyle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s4b8b7c311">
    <w:name w:val="cs4b8b7c31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  <w:shd w:fill="auto" w:val="clear"/>
    </w:rPr>
  </w:style>
  <w:style w:type="character" w:styleId="Cs6f06fb841">
    <w:name w:val="cs6f06fb84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  <w:shd w:fill="FFFFFF" w:val="clear"/>
    </w:rPr>
  </w:style>
  <w:style w:type="character" w:styleId="Csd85882851">
    <w:name w:val="csd8588285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34">
    <w:name w:val="1CStyle34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jc w:val="center"/>
    </w:pPr>
    <w:rPr>
      <w:rFonts w:ascii="Arial" w:hAnsi="Arial" w:eastAsia="Times New Roman" w:cs="Times New Roman"/>
      <w:b/>
      <w:color w:val="auto"/>
      <w:sz w:val="18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4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4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4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4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4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14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1CStyle1">
    <w:name w:val="1CStyle1"/>
    <w:qFormat/>
    <w:pPr>
      <w:widowControl/>
      <w:bidi w:val="0"/>
      <w:jc w:val="center"/>
    </w:pPr>
    <w:rPr>
      <w:rFonts w:ascii="Arial" w:hAnsi="Arial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jc w:val="center"/>
    </w:pPr>
    <w:rPr>
      <w:rFonts w:ascii="Arial" w:hAnsi="Arial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1CStyle13">
    <w:name w:val="1CStyle-1"/>
    <w:qFormat/>
    <w:pPr>
      <w:widowControl/>
      <w:bidi w:val="0"/>
      <w:jc w:val="center"/>
    </w:pPr>
    <w:rPr>
      <w:rFonts w:ascii="Arial" w:hAnsi="Arial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jc w:val="center"/>
    </w:pPr>
    <w:rPr>
      <w:rFonts w:ascii="Arial" w:hAnsi="Arial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ind w:left="20" w:hanging="0"/>
      <w:jc w:val="center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ind w:left="20" w:hanging="0"/>
      <w:jc w:val="right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131">
    <w:name w:val="1CStyle13"/>
    <w:qFormat/>
    <w:pPr>
      <w:widowControl/>
      <w:bidi w:val="0"/>
      <w:ind w:left="20" w:hanging="0"/>
      <w:jc w:val="right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ind w:left="20" w:hanging="0"/>
      <w:jc w:val="right"/>
    </w:pPr>
    <w:rPr>
      <w:rFonts w:ascii="Arial" w:hAnsi="Arial" w:eastAsia="Times New Roman" w:cs="Times New Roman"/>
      <w:color w:val="auto"/>
      <w:sz w:val="16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jc w:val="center"/>
    </w:pPr>
    <w:rPr>
      <w:rFonts w:ascii="Arial" w:hAnsi="Arial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">
    <w:name w:val="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s9765e6b3">
    <w:name w:val="cs9765e6b3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Cse77a638e">
    <w:name w:val="cse77a638e"/>
    <w:basedOn w:val="Normal"/>
    <w:qFormat/>
    <w:pPr>
      <w:shd w:fill="FFFFFF" w:val="clear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DE79BF683178A3D66DAF7B0A1F691C92AFB545DF6E31430FC7FA0B5918C63D3C9ACD206E319B68L7c2C" TargetMode="External"/><Relationship Id="rId3" Type="http://schemas.openxmlformats.org/officeDocument/2006/relationships/hyperlink" Target="consultantplus://offline/ref=9CDE79BF683178A3D66DAF7B0A1F691C92AFB545DF6E31430FC7FA0B5918C63D3C9ACD206E319B68L7c2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31:00Z</dcterms:created>
  <dc:creator>Ирина</dc:creator>
  <dc:description/>
  <cp:keywords/>
  <dc:language>en-US</dc:language>
  <cp:lastModifiedBy>Ирина</cp:lastModifiedBy>
  <cp:lastPrinted>2018-02-05T12:07:00Z</cp:lastPrinted>
  <dcterms:modified xsi:type="dcterms:W3CDTF">2019-01-29T08:00:00Z</dcterms:modified>
  <cp:revision>24</cp:revision>
  <dc:subject/>
  <dc:title>ПОЯСНИТЕЛЬНАЯ ЗАПИСКА</dc:title>
</cp:coreProperties>
</file>